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ОРКиСЭ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народов России. Праздники народ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.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Диалог культур во имя гражданского мира и согла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.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Чему меня научила «Светская э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.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11:00Z</dcterms:modified>
  <cp:revision>4</cp:revision>
  <dc:subject/>
  <dc:title/>
</cp:coreProperties>
</file>